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                   постановлением администрации Еткульского муниципального района Челябинской области от «16» августа 2012 года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6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Положение о межведомственной комиссии                                                                    по охране труда в Еткульском муниципальном райо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I. Общие полож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Межведомственная комиссия по охране труда в Еткульском муниципальном районе (далее именуется - комиссия) создается для обеспечения согласованных действий органов исполнительной власти Еткульского муниципального района в целях реализации государственной политики в области охраны труда в учреждениях и организациях, расположенных на территории Еткульского муниципального района, улучшения условий и охраны труда, предупреждения аварий, производственного травматизма и профессиональных заболева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миссия в своей деятельности руководствуется Конституцией Российской Федерации, федеральными законами, постановлениями и распоряжениями Правительства Российской Федерации, законами и иными нормативными правовыми актами Челябинской области, регулирующими отношения в сфере охраны труда, а также настоящим Положение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I. Организация работы комиссии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В состав комиссии включаются представители органов местного самоуправления Еткульского муниципального района, представители территориальных органов федеральных органов исполнительной власти, общественных организаций (объединений), хозяйствующих субъектов, осуществляющих деятельность на территории Еткульского муниципального района.</w:t>
        <w:tab/>
        <w:tab/>
        <w:tab/>
        <w:tab/>
        <w:tab/>
        <w:tab/>
        <w:tab/>
        <w:tab/>
        <w:tab/>
        <w:tab/>
        <w:tab/>
        <w:tab/>
        <w:t>4. Состав комиссии утверждается постановлением администрации Еткульского муниципального района.</w:t>
        <w:tab/>
        <w:tab/>
        <w:tab/>
        <w:tab/>
        <w:tab/>
        <w:tab/>
        <w:tab/>
        <w:tab/>
        <w:t>5. Комиссия осуществляет свою деятельность в соответствии с планом работы, который принимается на заседании комиссии и утверждается его председателем.</w:t>
        <w:tab/>
        <w:tab/>
        <w:tab/>
        <w:tab/>
        <w:tab/>
        <w:tab/>
        <w:tab/>
        <w:tab/>
        <w:tab/>
        <w:tab/>
        <w:tab/>
        <w:t>6. Комиссия имеет право:</w:t>
        <w:tab/>
        <w:tab/>
        <w:tab/>
        <w:tab/>
        <w:tab/>
        <w:tab/>
        <w:tab/>
        <w:t xml:space="preserve">         1) разрабатывать предложения по осуществлению единой государственной политики в области охраны труда, по предупреждению производственного травматизма и профессиональных заболеваний в Еткульском муниципальном районе;</w:t>
        <w:br/>
        <w:t>2) заслушивать на своих заседаниях представителей органов местного самоуправления Еткульского муниципального района;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прашивать в установленном порядке и получать необходимые материалы и информацию от территориальных органов федеральных органов исполнительной власти, хозяйствующих субъектов, осуществляющих деятельность на территории Еткульского муниципального района. по вопросам улучшения условий и охраны труда;</w:t>
        <w:tab/>
        <w:tab/>
        <w:tab/>
        <w:tab/>
        <w:tab/>
        <w:t xml:space="preserve">         4) вносить предложения при определении приоритетных направлений при разработке районных целевых программ по улучшению условий и охраны труда;</w:t>
        <w:br/>
        <w:t>5) рассматривать предложения от органов местного самоуправления Еткульского муниципального района, органов местного самоуправления, объединений работодателей, профессиональных союзов и других заинтересованных организаций по реализации государственной политики по улучшению условий и охраны труда;</w:t>
        <w:tab/>
        <w:tab/>
        <w:tab/>
        <w:tab/>
        <w:tab/>
        <w:tab/>
        <w:t xml:space="preserve">         6) проводить анализ состояния условий и охраны труда в организациях Еткульском муниципальном районе;</w:t>
        <w:tab/>
        <w:tab/>
        <w:tab/>
        <w:tab/>
        <w:tab/>
        <w:tab/>
        <w:t xml:space="preserve">         7) рассматривать вопросы, связанные с реализацией экономического механизма обеспечения условий и охраны тру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рассматривать и вносить предложения по проектам нормативных правовых актов Еткульского муниципального района по вопросам, касающимся улучшения условий и охраны тру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Заседания комиссии проводятся по мере необходим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Заседания комиссии ведет председатель, а в период его отсутствия - один из заместителей председател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Заседание комиссии считается правомочным, если на нем присутствует более половины ее членов. Решение комиссии принимается простым большинством голосов присутствующих на заседании членов комиссии путем открытого голосования. В случае равенства голосов право решающего голоса принадлежит председательствующем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На заседания комиссии могут приглашаться с правом совещательного голоса представители органов местного самоуправления Еткульского муниципального района и организаций Еткульского муниципального райо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Члены комиссии обладают равными правами при обсуждении рассматриваемых на заседании вопрос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Присутствие на заседании комиссии ее членов обязательно. Они не вправе делегировать свои полномочия иным лицам. В случае отсутствия члена комиссии на заседании он вправе изложить свое мнение по рассматриваемым вопросам в письменном виде, которое доводится участникам заседания и отражается в протокол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Повестка дня очередного заседания комиссии формируется его председателем в соответствии с планом работ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Решения и протоколы комиссии подписываются ее председателе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В случае несогласия с принятым решением каждый член комиссии вправе изложить в письменном виде свое мнение, которое приобщается к протоколу заседания комиссии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II. Решения, принимаемые на заседании комисси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. По итогам проведения заседаний Комиссии принимаются решения, которые носят рекомендательный характе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 Первые экземпляры протоколов и прилагаемые к ним материалы заседаний комиссии хранятся в Управлении сельского хозяйства и продовольствия Еткульского муниципального райо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ткульского муниципаль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а по агропромышленны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просам, начальник управления                                           А.И. Жигаре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WW8NumSt4z1">
    <w:name w:val="WW8NumSt4z1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ext">
    <w:name w:val="next"/>
    <w:basedOn w:val="Style11"/>
    <w:qFormat/>
    <w:rPr/>
  </w:style>
  <w:style w:type="character" w:styleId="Fieldcontent">
    <w:name w:val="field-content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Updated">
    <w:name w:val="upda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pdatedbottom">
    <w:name w:val="updated-bott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fficial">
    <w:name w:val="offici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enta">
    <w:name w:val="seen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cons">
    <w:name w:val="ic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wilj">
    <w:name w:val="twil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5:18:00Z</dcterms:created>
  <dc:creator>Олег</dc:creator>
  <dc:description/>
  <cp:keywords/>
  <dc:language>en-US</dc:language>
  <cp:lastModifiedBy>Охрана труда</cp:lastModifiedBy>
  <dcterms:modified xsi:type="dcterms:W3CDTF">2012-08-29T02:27:00Z</dcterms:modified>
  <cp:revision>11</cp:revision>
  <dc:subject/>
  <dc:title/>
</cp:coreProperties>
</file>